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>
          <w:trHeight w:val="17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2x + 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2x +7</w:t>
            </w:r>
          </w:p>
        </w:tc>
      </w:tr>
      <w:tr>
        <w:trPr>
          <w:trHeight w:val="17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½ x + 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3x + 7</w:t>
            </w:r>
          </w:p>
        </w:tc>
      </w:tr>
      <w:tr>
        <w:trPr>
          <w:trHeight w:val="17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x – y = -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x – y = -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3x –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17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 x/3 + 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m = 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½ x -2</w:t>
            </w:r>
          </w:p>
        </w:tc>
      </w:tr>
      <w:tr>
        <w:trPr>
          <w:trHeight w:val="17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 – 2y = 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2x + 2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½ x – 19</w:t>
            </w:r>
          </w:p>
        </w:tc>
      </w:tr>
      <w:tr>
        <w:trPr>
          <w:trHeight w:val="17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1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x/3 +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 – 3y = -6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x/3 + 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3x + 3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-5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 – 4y =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¼ x -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¼ x + 36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4x + 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1/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2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x/7 + 21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 – 7y = - 14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x/7 + 3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7x + 19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25x – 1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-1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5x – y = 100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25x + 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x/25 - 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7x + 2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x – y = 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7x – 4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x/7 + 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9x – 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-11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x – y = 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y = 9x + 4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x/9 – 7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12x +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x – y = -1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12x – 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x/12 + 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 ½ x + 3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x – 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2x + 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3x/2 + 1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5x/2 –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3x + 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7x/2 -1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y = -4x – 3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 2x/3 + 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5x + 8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m = - 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b = 3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-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5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-3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-5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6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-7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-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m = -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-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-2/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7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m = 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 = 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 + 2y = 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 + y = -7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x + y = 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x + 2y =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x + 2y = -4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x + y = 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x + 2y = -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x + y = -3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x + 3y = 2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x + y = 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 ½ x + 4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x – 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2x + 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3x/2 – 4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 5x/2 + 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y = -3x – 5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7x/2 + 3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y = -4x – 3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-2x/3 +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y = -5x – 2 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2x + 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x +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½ x + 3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2x/3 + 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2x/5 + 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y = x/3 + 6  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2x/7 + 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y = ¼ x + 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y = 3x/2 – 1 </w:t>
            </w:r>
          </w:p>
        </w:tc>
      </w:tr>
      <w:tr>
        <w:trPr>
          <w:trHeight w:val="18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y = x/5 – 2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34:00Z</dcterms:created>
  <dc:creator>HISD</dc:creator>
  <dc:description/>
  <dc:language>en-US</dc:language>
  <cp:lastModifiedBy>Lizeth</cp:lastModifiedBy>
  <cp:lastPrinted>2009-06-29T23:31:00Z</cp:lastPrinted>
  <dcterms:modified xsi:type="dcterms:W3CDTF">2009-06-30T05:08:00Z</dcterms:modified>
  <cp:revision>3</cp:revision>
  <dc:subject/>
  <dc:title>m = 2</dc:title>
</cp:coreProperties>
</file>